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64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spacing w:lineRule="auto" w:line="264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spacing w:lineRule="auto" w:line="264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64"/>
        <w:ind w:right="23" w:hanging="0"/>
        <w:jc w:val="center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spacing w:lineRule="auto" w:line="264"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«О бесплатной юридической помощи на территории Ульяновской области»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(далее – законопроект) является совершенствование государственной системы бесплатной юридической помощи на территории Ульяновской област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</w:rPr>
        <w:t>Основной целью законопроекта является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</w:rPr>
        <w:t>- создание нормативных условий для оказания бесплатной юридической помощи гражданам, награждённым нагрудным знаком «Почётный донор России» или «Почётный донор СССР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приведение Закона Ульяновской области от 03.10.2012 № 131-ЗО </w:t>
        <w:br/>
        <w:t xml:space="preserve">«О бесплатной юридической помощи на территории Ульяновской области» </w:t>
        <w:br/>
        <w:t xml:space="preserve">(далее – Закон № 131-ЗО) в соответствие с изменениями Федерального закона </w:t>
      </w:r>
      <w:bookmarkStart w:id="0" w:name="_Hlk161935057"/>
      <w:r>
        <w:rPr>
          <w:rFonts w:cs="PT Astra Serif" w:ascii="PT Astra Serif" w:hAnsi="PT Astra Serif"/>
        </w:rPr>
        <w:t>от 21.11.2011 № 324-ФЗ «О бесплатной юридической помощи в Российской Федерации»</w:t>
      </w:r>
      <w:bookmarkEnd w:id="0"/>
      <w:r>
        <w:rPr>
          <w:rFonts w:cs="PT Astra Serif" w:ascii="PT Astra Serif" w:hAnsi="PT Astra Serif"/>
        </w:rPr>
        <w:t xml:space="preserve"> (далее также – Федеральный закон № 324-ФЗ) и принятием </w:t>
      </w:r>
      <w:bookmarkStart w:id="1" w:name="_Hlk202343095"/>
      <w:r>
        <w:rPr>
          <w:rFonts w:cs="PT Astra Serif" w:ascii="PT Astra Serif" w:hAnsi="PT Astra Serif"/>
        </w:rPr>
        <w:t>Федерального закона от 20.03.2025 № 33-ФЗ «Об общих принципах организации местного самоуправления в единой системе публичной власти»</w:t>
      </w:r>
      <w:bookmarkEnd w:id="1"/>
      <w:r>
        <w:rPr>
          <w:rFonts w:cs="PT Astra Serif" w:ascii="PT Astra Serif" w:hAnsi="PT Astra Serif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а территории Ульяновской области бесплатной юридической помощи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Ульяновской области бесплатная юридическая помощь оказывается </w:t>
        <w:br/>
        <w:t xml:space="preserve">с 2003 года. За время существования государственной системы бесплатной юридической помощи в Ульяновской области были существенно расширен перечень категорий граждан, имеющих право на получение бесплатной юридической помощи, и случаи оказания такой помощи; создана разветвлённая сеть пунктов ОГКУ «Государственного юридического бюро Ульяновской области имени И.И. Дмитриева» и единая «горячая» телефонная линия </w:t>
        <w:br/>
        <w:t xml:space="preserve">по вопросам оказания бесплатной юридической помощи 8-800-100-13-84. Анализ практики оказания бесплатной юридической помощи показывает востребованность этого вида помощи населением Ульяновской области. Так, </w:t>
        <w:br/>
        <w:t xml:space="preserve">в 2024 году бесплатную юридическую помощь получили более 67 тысяч жителей региона. 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Донорство крови и её компонентов является делом государственной важности, затрагивает вопросы национальной безопасности, является одним </w:t>
        <w:br/>
        <w:t xml:space="preserve">из ключевых вопросов отечественного здравоохранения. В целях дополнительной поддержки донорства крови 28 декабря 2024 года Президентом России подписан Федеральный закон № 554-ФЗ «О внесении изменений в отдельные законодательные акты Российской Федерации», согласно которому на доноров крови и её компонентов распространены права </w:t>
        <w:br/>
        <w:t xml:space="preserve">и обязанности добровольцев, а также предоставлен ряд льгот, связанных </w:t>
        <w:br/>
        <w:t xml:space="preserve">с обучением и трудовой деятельностью. 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Развитие и пропаганда донорства требуют постоянного внимания </w:t>
        <w:br/>
        <w:t>со стороны государства, в том числе в вопросах поддержки постоянных доноров – лиц, награждённых нагрудным знаком «Почётный донор России»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грудный знак «Почётный донор России» был учреждён в 1995 году,</w:t>
        <w:br/>
        <w:t>по состоянию на 12.05.2025 на территории Ульяновской области проживает 11849 граждан, награждённых нагрудным знаком «Почётный донор России». При этом граждане Российской Федерации, награждённые нагрудным знаком «Почётный донор СССР» и постоянно проживающие на территории Российской Федерации, имеют право на меры социальной поддержки, определённые для лиц, награждённых нагрудным знаком «Почётный донор России».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Учитывая социальную значимость донорства крови и (или) </w:t>
        <w:br/>
        <w:t>её компонентов, законопроектом предлагается гражданам, награждённым нагрудным знаком «Почётный донор России», «Почётный донор СССР» предоставить право на получение бесплатной юридической помощи всех видов в случаях, определённых статьёй 20 Федерального закона № 324-ФЗ. Аналогичный опыт есть в ряде субъектов Российской Федерации (Республика Коми, Республика Башкортостан, Чувашская Республика, Курская, Смоленская, Ростовская, Нижегородская, Пензенская и Свердловская области, Хабаровский и Ставропольский края)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Основанием для получения бесплатной юридической помощи будет являться удостоверение к нагрудному знаку «Почётный донор России» («Почётный донор СССР»).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оответствующие изменения вносятся в статьи 5 и 6 Закона № 131-ЗО.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Федеральным законом от 01.04.2025 № 48-ФЗ «О внесении изменений </w:t>
        <w:br/>
        <w:t xml:space="preserve">в статью 20 Федерального закона «О бесплатной юридической помощи </w:t>
        <w:br/>
        <w:t xml:space="preserve">в Российской Федерации» расширен перечень лиц, имеющих право </w:t>
        <w:br/>
        <w:t>на бесплатную юридическую помощь, за счёт включения новой категории граждан - многодетные родители, имеющие трёх и более детей, до достижения старшим ребёнком возраста восемнадцати лет или возраста двадцати трёх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этой связи законопроектом предлагается в статье 6 Закона № 131-ЗО установить перечень документов, необходимых указанной категории граждан для получения бесплатной юридической помощи: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а) свидетельства о рождении всех детей, родителем которых является гражданин;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б) справка, выданная организацией, осуществляющей образовательную деятельность, и подтверждающая факт обучения в ней старшего ребёнка гражданина по очной форме обучения (если возраст такого ребёнка находится </w:t>
        <w:br/>
        <w:t>в диапазоне от восемнадцати до двадцати трёх лет, и он обучается в указанной организации по очной форме обучения)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Также в связи с принятием Федерального закона от 20.03.2025 № 33-ФЗ «Об общих принципах организации местного самоуправления в единой системе публичной власти» в пункте 17</w:t>
      </w:r>
      <w:r>
        <w:rPr>
          <w:rFonts w:cs="Times New Roman" w:ascii="PT Astra Serif" w:hAnsi="PT Astra Serif"/>
          <w:sz w:val="28"/>
          <w:szCs w:val="28"/>
          <w:vertAlign w:val="superscript"/>
        </w:rPr>
        <w:t xml:space="preserve">4 </w:t>
      </w:r>
      <w:r>
        <w:rPr>
          <w:rFonts w:cs="Times New Roman" w:ascii="PT Astra Serif" w:hAnsi="PT Astra Serif"/>
          <w:sz w:val="28"/>
          <w:szCs w:val="28"/>
        </w:rPr>
        <w:t>части 3 статьи 6 Закона № 131-ЗО слова «(городского округа)» заменяются словами «или городского (муниципального) округа»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едполагается, что социальными последствиями принятия законопроекта станет возможность получения гражданами, награждёнными нагрудным знаком «Почётный донор России» («Почётный донор СССР»)</w:t>
        <w:br/>
        <w:t>и многодетными родителями.</w:t>
      </w:r>
    </w:p>
    <w:p>
      <w:pPr>
        <w:pStyle w:val="ConsPlusNormal"/>
        <w:spacing w:lineRule="auto" w:line="264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</w:t>
      </w:r>
      <w:r>
        <w:rPr>
          <w:rFonts w:cs="Times New Roman" w:ascii="PT Astra Serif" w:hAnsi="PT Astra Serif"/>
          <w:bCs/>
          <w:sz w:val="28"/>
          <w:szCs w:val="28"/>
        </w:rPr>
        <w:t xml:space="preserve">его </w:t>
      </w:r>
      <w:r>
        <w:rPr>
          <w:rFonts w:cs="Times New Roman" w:ascii="PT Astra Serif" w:hAnsi="PT Astra Serif"/>
          <w:sz w:val="28"/>
          <w:szCs w:val="28"/>
        </w:rPr>
        <w:t xml:space="preserve">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264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епосредственным разработчиком законопроекта является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64"/>
        <w:jc w:val="both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4:00Z</dcterms:created>
  <dc:creator>user</dc:creator>
  <dc:description/>
  <cp:keywords/>
  <dc:language>en-US</dc:language>
  <cp:lastModifiedBy>Малышева Валерия Cергеевна</cp:lastModifiedBy>
  <cp:lastPrinted>2025-02-18T14:23:00Z</cp:lastPrinted>
  <dcterms:modified xsi:type="dcterms:W3CDTF">2025-07-02T13:15:00Z</dcterms:modified>
  <cp:revision>6</cp:revision>
  <dc:subject/>
  <dc:title>Вносится</dc:title>
</cp:coreProperties>
</file>